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开学初班主任要做好的</w:t>
      </w:r>
      <w:r>
        <w:rPr>
          <w:rFonts w:eastAsia="宋体" w:cs="宋体" w:ascii="宋体" w:hAnsi="宋体"/>
          <w:b/>
          <w:sz w:val="20"/>
          <w:szCs w:val="20"/>
        </w:rPr>
        <w:t>6</w:t>
      </w:r>
      <w:r>
        <w:rPr>
          <w:rFonts w:ascii="宋体" w:hAnsi="宋体" w:cs="宋体"/>
          <w:b/>
          <w:sz w:val="20"/>
          <w:szCs w:val="20"/>
        </w:rPr>
        <w:t>件事</w:t>
      </w:r>
    </w:p>
    <w:p>
      <w:pPr>
        <w:pStyle w:val="Normal"/>
        <w:ind w:firstLine="400"/>
        <w:rPr/>
      </w:pPr>
      <w:r>
        <w:rPr>
          <w:rFonts w:ascii="宋体" w:hAnsi="宋体" w:cs="宋体"/>
          <w:sz w:val="20"/>
          <w:szCs w:val="20"/>
        </w:rPr>
        <w:t>好的开头是成功的一半。在开学初班主任主要抓好以下六件工作：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做好学生报名注册工作，做到心中有数。注册登记，是班主任和学生的第一次会面，也是班主任了解学生的一个窗口，做好这项工作有利于今后班务工作的开展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</w:rPr>
        <w:t>开好第一次班会，创造良好的第一印象。班主任开第一次班会（必要时可让学生家长参加），目的在于树立形象、指导未来、明确制度，在第一次班会上教师的态度要诚恳，期望要真诚，要求要具体。可以先进行自我介绍，然后，用真诚的态度对学生说：“我有幸任你们的班主任，我感到很高兴，我希望同学们支持我的工作，共同把我们班建设好”。寥寥数语道出一片真诚，会融洽师生感情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sz w:val="20"/>
          <w:szCs w:val="20"/>
        </w:rPr>
        <w:t>以身作则，搞好第一次卫生大扫除。这是进一步融洽师生关系的机会。班主任在劳动中与学生接触，可以进一步了解学生。同时使学生认为班主任老师平易近人，言行一致，堪为师表，有利于树立班主任工作威信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sz w:val="20"/>
          <w:szCs w:val="20"/>
        </w:rPr>
        <w:t>搞好班组建设，选好班组干部，发挥班组干部的积极能动作用。在班级建设中，班干部的作用非同一般。因此，班主任在选配班组干部的过程中，要注意充分发扬民主。这样既表明了班主任民主公正管理班级的态度，更为班集体形成良好的风气奠定了基础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sz w:val="20"/>
          <w:szCs w:val="20"/>
        </w:rPr>
        <w:t>搞好第一次考勤工作，保证纪律的严明性。开学之际，工作头绪多，纷乱无章，且经过一个假期，有的学生难免表现散漫。因此，班主任要及时进行纪律检查。同时根据班上的实际情况，拟定《德育评估细则》，在教育过程中做到有规可依，使学生的教育经常化</w:t>
      </w:r>
      <w:r>
        <w:rPr>
          <w:rFonts w:ascii="宋体" w:hAnsi="宋体" w:cs="宋体"/>
          <w:sz w:val="20"/>
          <w:szCs w:val="20"/>
          <w:lang w:eastAsia="zh-CN"/>
        </w:rPr>
        <w:t>、</w:t>
      </w:r>
      <w:r>
        <w:rPr>
          <w:rFonts w:ascii="宋体" w:hAnsi="宋体" w:cs="宋体"/>
          <w:sz w:val="20"/>
          <w:szCs w:val="20"/>
        </w:rPr>
        <w:t>系统化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sz w:val="20"/>
          <w:szCs w:val="20"/>
        </w:rPr>
        <w:t>开好第一次家长会。开学之初，有经验的班主任不会忘记在忙中召开第一次家长会。这是把学校教育同家庭教育相结合的机会。因此，在第一次家长会上，班主任老师要简明扼要地向家长介绍本班各科教师的情况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然后开诚布公地向家长表明你教育学生的决心及本班奋斗的目标，积极争取家长的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28:00Z</dcterms:created>
  <dc:creator>User</dc:creator>
  <dc:description/>
  <dc:language>en-US</dc:language>
  <cp:lastModifiedBy>cpzxsxz</cp:lastModifiedBy>
  <dcterms:modified xsi:type="dcterms:W3CDTF">2018-08-08T03:5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